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Приложение № 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Договору поставк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49.45pt;mso-wrap-distance-left:9pt;mso-wrap-distance-right:0pt;mso-wrap-distance-top:0pt;mso-wrap-distance-bottom:0pt;margin-top:-6.3pt;mso-position-vertical-relative:text;margin-left:25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Приложение № 9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Договору поставк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ВЗАИМОДЕЙСТВИЯ ДИСПЕТЧЕРСКИХ И ОПЕРАТИВНЫХ СЛУЖБ ПОСТАВЩИКА И ПОКУПАТЕ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  <w:t xml:space="preserve">Определяется в соответствии с региональными особенностями </w:t>
      </w:r>
    </w:p>
    <w:p>
      <w:pPr>
        <w:pStyle w:val="Normal"/>
        <w:jc w:val="center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 Поставщика:</w:t>
        <w:tab/>
        <w:t>От Покупателя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/_____________/</w:t>
        <w:tab/>
        <w:t>__________________/_____________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59:00Z</dcterms:created>
  <dc:creator>Владимир Сорокин</dc:creator>
  <dc:description/>
  <cp:keywords/>
  <dc:language>en-US</dc:language>
  <cp:lastModifiedBy>Широбокова Оксана Сергеевна</cp:lastModifiedBy>
  <cp:lastPrinted>2010-12-25T18:08:00Z</cp:lastPrinted>
  <dcterms:modified xsi:type="dcterms:W3CDTF">2017-11-29T14:06:00Z</dcterms:modified>
  <cp:revision>4</cp:revision>
  <dc:subject/>
  <dc:title>Приложение №9</dc:title>
</cp:coreProperties>
</file>